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WZWKGKiM/572/2025</w:t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2.2</w:t>
      </w:r>
      <w:r>
        <w:rPr>
          <w:rFonts w:cs="Arial" w:ascii="Arial" w:hAnsi="Arial"/>
          <w:b/>
          <w:sz w:val="20"/>
          <w:szCs w:val="20"/>
        </w:rPr>
        <w:t xml:space="preserve">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Dz.U. 2024 poz. 1320 z późn.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bookmarkStart w:id="0" w:name="_Hlk64965637"/>
      <w:r>
        <w:rPr>
          <w:rFonts w:cs="Arial" w:ascii="Arial" w:hAnsi="Arial"/>
          <w:b/>
          <w:color w:val="538135"/>
        </w:rPr>
        <w:t>Dostawa paliw na potrzeby WZWKGKiM sp. z o.o. w 2026 roku.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Część 2:  Dostawa benzyny bezołowiowej 95 (PB 95) w ilości do 8.000 litrów i gazu LPG w ilości do 5.000 litrów.</w:t>
      </w:r>
    </w:p>
    <w:p>
      <w:pPr>
        <w:pStyle w:val="Normal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lbromski Zakład Wodociągów, Kanalizacji,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spodarki Komunalnej i Mieszkaniowej sp. z o.o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ul. Wrzosowa 18, 32-340 Wolbr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b/>
          <w:szCs w:val="22"/>
        </w:rPr>
        <w:t>WYKONAWCA LUB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Y SIĘ O UDZIELENIE ZAMÓWIENIA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rezentowany/reprezentowani przez: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KRS: ………………...…………………………………………………………………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REGON: ..…………………………………………………………………………….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NIP: 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brutto (suma kolumna 6 Tabeli) </w:t>
      </w:r>
      <w:r>
        <w:rPr>
          <w:rFonts w:cs="Arial" w:ascii="Arial" w:hAnsi="Arial"/>
          <w:sz w:val="22"/>
          <w:szCs w:val="22"/>
          <w:shd w:fill="D9D9D9" w:val="clear"/>
        </w:rPr>
        <w:t>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 ____________________________), w tym należny podatek VAT w wysokości ________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</w:rPr>
        <w:t>, zgodnie z poniższym zestawieni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5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913"/>
        <w:gridCol w:w="1450"/>
        <w:gridCol w:w="2291"/>
        <w:gridCol w:w="2387"/>
        <w:gridCol w:w="1985"/>
      </w:tblGrid>
      <w:tr>
        <w:trPr>
          <w:trHeight w:val="11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Rodzaj pali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39" w:right="139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 xml:space="preserve">Maksymalna szacunkowa ilość </w:t>
            </w:r>
          </w:p>
          <w:p>
            <w:pPr>
              <w:pStyle w:val="Normal"/>
              <w:shd w:fill="FFFFFF" w:val="clear"/>
              <w:suppressAutoHyphens w:val="true"/>
              <w:ind w:left="29" w:right="43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[litrów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Cena jednostkowa netto </w:t>
              <w:br/>
              <w:t xml:space="preserve">(z dokładnością do 2 miejsc po przecinku) </w:t>
              <w:br/>
              <w:t>[zł/ 1 litr]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Cena jednostkowa brutto </w:t>
              <w:br/>
              <w:t xml:space="preserve">(z dokładnością do 2 miejsc po przecinku) </w:t>
              <w:br/>
              <w:t>[zł/ 1 litr]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[kol. 4 + stawka VAT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Wartość brutto 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 xml:space="preserve">[zł] 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[kol. 3 x 5]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1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2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3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4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5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6-</w:t>
            </w:r>
          </w:p>
        </w:tc>
      </w:tr>
      <w:tr>
        <w:trPr>
          <w:trHeight w:val="8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Pb 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8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… z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 zł</w:t>
            </w:r>
          </w:p>
        </w:tc>
      </w:tr>
      <w:tr>
        <w:trPr>
          <w:trHeight w:val="7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LP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5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… z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 zł</w:t>
            </w:r>
          </w:p>
        </w:tc>
      </w:tr>
      <w:tr>
        <w:trPr>
          <w:trHeight w:val="532" w:hRule="atLeast"/>
          <w:cantSplit w:val="true"/>
        </w:trPr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Maksymalna łączna cena brutto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[suma wszystkich pozycji kolumny 6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…………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zł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ykonania zamówienia w terminie: </w:t>
      </w:r>
      <w:r>
        <w:rPr>
          <w:rFonts w:cs="Arial" w:ascii="Arial" w:hAnsi="Arial"/>
          <w:b/>
          <w:sz w:val="22"/>
          <w:szCs w:val="22"/>
        </w:rPr>
        <w:t>01.01.2026 roku do 31.12.2026 roku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do dnia określonego w SWZ, w części „Termin związania ofertą”.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w tym w szczególności sposób rozliczenia, o którym mowa w § 6 ust. 2. i ust 2.1. lit. „a)” i „b)” wzoru umowy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4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eś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cą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cą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cą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użym przedsiębiorcą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ustawy z dnia 16 kwietnia 1993 r. o zwalczaniu nieuczciwej konkurencji (Dz. U. z 2022 r. poz. 1233)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sz w:val="18"/>
          <w:szCs w:val="18"/>
        </w:rPr>
        <w:t>nie przekracza 2 milionów EUR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sz w:val="18"/>
          <w:szCs w:val="18"/>
        </w:rPr>
        <w:t>nie przekracza 10 milionów EUR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>
          <w:rFonts w:ascii="Calibri" w:hAnsi="Calibri" w:cs="Calibri"/>
          <w:iCs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18"/>
          <w:szCs w:val="18"/>
          <w:lang w:eastAsia="en-US"/>
        </w:rPr>
      </w:pPr>
      <w:r>
        <w:rPr>
          <w:rFonts w:cs="Calibri" w:ascii="Calibri" w:hAnsi="Calibri"/>
          <w:iCs/>
          <w:sz w:val="18"/>
          <w:szCs w:val="18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0:00Z</dcterms:created>
  <dc:creator>WZWKGKIM Sp. z o.o.</dc:creator>
  <dc:description/>
  <cp:keywords/>
  <dc:language>en-US</dc:language>
  <cp:lastModifiedBy>WZWKGKIM sp. z o.o.</cp:lastModifiedBy>
  <cp:lastPrinted>2025-12-01T12:46:00Z</cp:lastPrinted>
  <dcterms:modified xsi:type="dcterms:W3CDTF">2025-12-01T11:46:00Z</dcterms:modified>
  <cp:revision>17</cp:revision>
  <dc:subject/>
  <dc:title/>
</cp:coreProperties>
</file>